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УЮЩИХ ДОПОЛНИТЕЛЬНОЙ ПРОРАБОТКИ ПОСЛЕ 51-го ЗАСЕДАНИИ МГС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включены в перечень в соответствии с ГОСТ 1.2-2015 п.4.6.4;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комендации 53-го заседания НТКС и 51-го заседания МГС переведены в перечень с разногласиями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2</w:t>
            </w:r>
            <w:r>
              <w:rPr>
                <w:rFonts w:cs="Arial CYR" w:ascii="Arial CYR" w:hAnsi="Arial CYR"/>
              </w:rPr>
              <w:t>654‒</w:t>
              <w:br/>
              <w:t>RU.1.6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. Икра овощная. Технические условия. - Взамен ГОСТ 2654-98.  На основе применения ГОСТ Р 51926-200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4032‒</w:t>
              <w:br/>
              <w:t>RU.1.66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леты.Технические условия. - Взамен </w:t>
              <w:br/>
              <w:t xml:space="preserve">ГОСТ 14032-6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9343‒</w:t>
              <w:br/>
              <w:t>RU.1.72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Желудки свиные замороженные. Технические условия. - Взамен ГОСТ 19343-7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  <w:b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915‒</w:t>
              <w:br/>
              <w:t>RU.1.49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сфальтоукладчики. Общие технические условия. - Взамен ГОСТ 21915–9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168‒</w:t>
              <w:br/>
              <w:t>RU.1.66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воспроизводства. Сперма жеребцов замороженная. Технические условия. - Взамен  ГОСТ 24168-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011‒</w:t>
              <w:br/>
              <w:t>RU.1.73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и мясные продукты. Методы определения бел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661‒</w:t>
              <w:br/>
              <w:t>RU.1.98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оляторы линейные подвесные тарельчатые. Тип, параметры и размеры. - Взамен </w:t>
              <w:br/>
              <w:t xml:space="preserve">ГОСТ 27661-8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945‒</w:t>
              <w:br/>
              <w:t>RU.1.49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становки асфальтосмесительные. Общие технические условия. - Взамен ГОСТ 27945–9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839‒</w:t>
              <w:br/>
              <w:t>RU.1.65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вотные сельскохозяйственные. Свиньи. Зоотехнические требования к содержанию на откорме. - Взамен ГОСТ 28839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0245‒2012 </w:t>
              <w:br/>
              <w:t xml:space="preserve">Изм. 1 </w:t>
              <w:br/>
              <w:t>RU.1.97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фили стальные гнутые замкнутые сварные квадратные и прямоугольные для строительных конструкц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030‒2013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2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на столовые и виноматериалы столов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219-2013 </w:t>
              <w:br/>
              <w:t xml:space="preserve">Изм.№ 1 </w:t>
              <w:br/>
              <w:t>RU.1.79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ые продукты. Иммуноферментные методы определения наличия антибиотик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715‒2014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ликерные, вина ликерные защищенных географических указаний, вина ликерные защищенных наименований места происхождения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84.3‒</w:t>
              <w:br/>
              <w:t>(EN 81-50:2014)</w:t>
              <w:br/>
              <w:t>RU.1.34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Правила и методы исследований (испытаний) и измерений при сертификации устройств безопасности лифтов. Правила отбора образцов. MOD - EQV EN 81-50:2014 в части испытаний устройств безопасности лифт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7‒</w:t>
              <w:br/>
              <w:t>KZ.1.06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питки на основе молочной сыворотки с компонентами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0‒</w:t>
              <w:br/>
              <w:t>KZ.1.10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да, почва, фураж, продукты питания растительного и животного происхождения. Определение 2,4-Д (2,4-дихлорфеноксиуксусной кислоты) хроматографическими методами. На основе СТ РК 2010-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2‒</w:t>
              <w:br/>
              <w:t>KZ.1.12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хлебобулочные диетические из муки пшеничной "Казахстанская". Технические услов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3‒</w:t>
              <w:br/>
              <w:t>KZ.1.12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улочки диетические на твороге. Технические услов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8‒</w:t>
              <w:br/>
              <w:t>RU.1.91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Монтаж и пусконаладка испарительных и компрессорно-конденсаторных блоков бытовых систем кондиционирования. Общие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9‒</w:t>
              <w:br/>
              <w:t>RU.1.91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Устройство систем отопления, горячего и холодного водоснабжения. Общие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</w:t>
            </w:r>
            <w:r>
              <w:rPr>
                <w:rFonts w:cs="Arial CYR" w:ascii="Arial CYR" w:hAnsi="Arial CYR"/>
                <w:lang w:val="en-US"/>
              </w:rPr>
              <w:t>60</w:t>
            </w:r>
            <w:r>
              <w:rPr>
                <w:rFonts w:cs="Arial CYR" w:ascii="Arial CYR" w:hAnsi="Arial CYR"/>
              </w:rPr>
              <w:t>‒</w:t>
              <w:br/>
              <w:t>RU.1.91</w:t>
            </w:r>
            <w:r>
              <w:rPr>
                <w:rFonts w:cs="Arial CYR" w:ascii="Arial CYR" w:hAnsi="Arial CYR"/>
                <w:lang w:val="en-US"/>
              </w:rPr>
              <w:t>6</w:t>
            </w:r>
            <w:r>
              <w:rPr>
                <w:rFonts w:cs="Arial CYR" w:ascii="Arial CYR" w:hAnsi="Arial CYR"/>
              </w:rPr>
              <w:t>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Испытание и наладка систем вентиляции и кондиционирования воздуха. Правила проведения и контроль выполнения работ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73‒</w:t>
              <w:br/>
              <w:t>BY.1.20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акаовелла молотая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8‒</w:t>
              <w:br/>
              <w:t>RU.1.57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оводство по содержанию и уходу за лабораторными животными. Правила работы с сельскохозяйственными животными и птицами, используемыми в научных целях. IDT ETS 12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05‒</w:t>
              <w:br/>
              <w:t>RU.1.82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вотные. Лабораторная диагностики бруцеллеза. Серологические методы. - Взамен </w:t>
              <w:br/>
              <w:t xml:space="preserve">ГОСТ 25385-91 в части серологических методов диагности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0‒</w:t>
              <w:br/>
              <w:t>RU.1.62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, овощи, грибы и продукты их переработки  замороженные. Правила приемки и методы отбора проб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1‒</w:t>
              <w:br/>
              <w:t>RU.1.62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содержания азота методом Кьельдаля. На основе применения ГОСТ Р 51438-9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2‒</w:t>
              <w:br/>
              <w:t>RU.1.63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. Горошек зеленый. Технические условия. На основе применения </w:t>
              <w:br/>
              <w:t xml:space="preserve">ГОСТ Р 54050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3‒</w:t>
              <w:br/>
              <w:t>RU.1.63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ренье. Общие технические условия. На основе применения ГОСТ Р 53118-200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4‒</w:t>
              <w:br/>
              <w:t>RU.1.64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. Кукуруза сахарная. Технические условия. На основе применения </w:t>
              <w:br/>
              <w:t xml:space="preserve">ГОСТ Р 53958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8‒</w:t>
              <w:br/>
              <w:t>RU.1.73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и мясные продукты Метод определения перекисного числа. На основе применения  ГОСТ Р 54346-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0‒</w:t>
              <w:br/>
              <w:t>RU.1.74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упный рогатый скот для убоя. Говядина и телятина в тушах, полутушах и четвертинах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1‒</w:t>
              <w:br/>
              <w:t>RU.1.65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цесарок (тушки и их части). Технические условия. На основе применения ГОСТ Р 55337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2‒</w:t>
              <w:br/>
              <w:t>RU.1.65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убпродукты птицы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3.1‒</w:t>
              <w:br/>
              <w:t>RU.1.66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ндитерские. Методы определения массовой доли фруктового овощного сырья. Часть 1. Определение массовой доли органических кислот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5‒</w:t>
              <w:br/>
              <w:t>RU.1.63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укты и овощи сушеные. Правила приемки, отбор и подготовка проб. - Взамен ГОСТ 13341-77, ГОСТ 1750-86 в части правил прием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7‒</w:t>
              <w:br/>
              <w:t>RU.1.64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титруемой кислотности методом потенциометрического титрования. На основе применения </w:t>
              <w:br/>
              <w:t xml:space="preserve">ГОСТ Р 51434-9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9‒</w:t>
              <w:br/>
              <w:t>RU.1.64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вощи соленые и квашеные, фрукты соленые и моченые. Правила приемки, отбор проб и подготовка проб. - Взамен ГОСТ 27853-88, </w:t>
              <w:br/>
              <w:t xml:space="preserve">ГОСТ 12231-66 в части отбора проб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1‒‒</w:t>
              <w:br/>
              <w:t>RU.1.72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бнаружения облученных продуктов газовой хроматографие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2‒</w:t>
              <w:br/>
              <w:t>RU.1.72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аминокислотного состава животного бел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3‒</w:t>
              <w:br/>
              <w:t>RU.1.73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аскорбиновой кислоты и аскорбатов высокоэффективной жидкостной хроматографие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4‒</w:t>
              <w:br/>
              <w:t>RU.1.73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состава свободных углевод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5‒</w:t>
              <w:br/>
              <w:t>RU.1.73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улинарные и полуфабрикаты рубленные мясные и мясосодержащие.. Методы определения массовой доли хлеба. - Взамен ГОСТ 4288–76 в части пунктов 2.8–2.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6‒</w:t>
              <w:br/>
              <w:t>RU.1.78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макролидов, линкозамидов и плевромутилин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7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цефалоспорин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8‒</w:t>
              <w:br/>
              <w:t>RU.1.78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макроциклических лактонов с помощью высокоэффективной жидкостной хроматографии с флуориметрическим детектирован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9‒</w:t>
              <w:br/>
              <w:t>RU.1.78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седативных препаратов и адреноблокатор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1‒</w:t>
              <w:br/>
              <w:t>RU.1.79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корма, продовольственное сырье.Определение мышьяка, кадмия, ртути и свинца методом масс-спектрометрии с индуктивно-связанной плазмо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3‒</w:t>
              <w:br/>
              <w:t>RU.1.58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па тритикалев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4‒</w:t>
              <w:br/>
              <w:t>RU.1.62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ы для безалкогольных напитков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7‒</w:t>
              <w:br/>
              <w:t>RU.1.68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Натрия-кальция полифосфат Е452(iii). Технические условия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9‒</w:t>
              <w:br/>
              <w:t>RU.1.68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жин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53‒</w:t>
              <w:br/>
              <w:t>RU.1.72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мясосодержащие для питания детей старше трех лет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26‒</w:t>
              <w:br/>
              <w:t>BY.1.1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26. Требования электромагнитной совместимости. IDT IEC 60255-26(2013)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88‒</w:t>
              <w:br/>
              <w:t>KZ.1.01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еобразователи электрические измерительные для преобразования электрических величин переменного тока и постоянного тока в аналоговые или цифровые сигналы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10-2‒</w:t>
              <w:br/>
              <w:t>KZ.1.0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электрических контрольно-измерительных приборов и лабораторного оборудования. Часть 2-201. Частные требования к приборам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62‒</w:t>
              <w:br/>
              <w:t>RU.1.67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. Куркума целая или молотая (порошкообразная). Технические условия. </w:t>
              <w:br/>
              <w:t xml:space="preserve">IDT ISO 5562:1983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66‒</w:t>
              <w:br/>
              <w:t>RU.1.67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. Куркума.Спектрофотометрический метод определения окрашивающей способности. IDT ISO 5566:198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747‒</w:t>
              <w:br/>
              <w:t>RU.1.47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Бульдозеры. Терминология и торговые технические условия. - Взамен ГОСТ 29194-91. IDT ISO 6747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49‒</w:t>
              <w:br/>
              <w:t>RU.1.48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Свод правил по испытанию двигателей. Полезная мощность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9249: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526‒</w:t>
              <w:br/>
              <w:t>RU.1.62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, овощи и продукты их переработки. Определение содержания железа методом пламенной атомно-абсорбционной спектрометрии. IDT  ISO 9526:19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036‒</w:t>
              <w:br/>
              <w:t>RU.1.78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Методология. Характеристики структуры. IDT  ISO 11036:199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02‒</w:t>
              <w:br/>
              <w:t>RU.1.78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Методы оценки изменения флейвора пищевых продуктов за счет упаковки. IDT  ISO 13302: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485‒</w:t>
              <w:br/>
              <w:t>RU.1.102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медицинские. Системы менеджмента качества. Требования для целей регулирования. Взамен ГОСТ ISO 13485–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 CYR" w:ascii="Arial CYR" w:hAnsi="Arial CYR"/>
              </w:rPr>
              <w:t xml:space="preserve">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6195‒</w:t>
              <w:br/>
              <w:t>KZ.1.00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198‒</w:t>
              <w:br/>
              <w:t>RU.1.61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ачество почв. Метод определения биодоступности микроэлементов почвы для  растений. IDT ISO 16198:201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779‒</w:t>
              <w:br/>
              <w:t>RU.1.78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Оценка (определение и верификация) срока годности пищевых продуктов. IDT ISO 16779:201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016‒</w:t>
              <w:br/>
              <w:t>KZ.1.04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бель офисная. Столы и письменные столы. Методы определения устойчивости, прочности и долговечности. IDT ISO 21016: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4333‒</w:t>
              <w:br/>
              <w:t>RU.1.58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ерно и продукты его переработки. Отбор проб.  IDT ISO 24333:2011. На основе применения ГОСТ Р ИСО 24333-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21а к протоколу МГС № 51-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 21а к протоколу</w:t>
      <w:br/>
      <w:t>МГС № 51-2017</w:t>
    </w:r>
  </w:p>
  <w:p>
    <w:pPr>
      <w:pStyle w:val="Header"/>
      <w:ind w:firstLine="7088"/>
      <w:rPr>
        <w:rFonts w:ascii="Arial" w:hAnsi="Arial" w:cs="Arial"/>
        <w:sz w:val="19"/>
      </w:rPr>
    </w:pPr>
    <w:r>
      <w:rPr>
        <w:rFonts w:cs="Arial" w:ascii="Arial" w:hAnsi="Arial"/>
        <w:sz w:val="19"/>
      </w:rPr>
    </w:r>
  </w:p>
  <w:p>
    <w:pPr>
      <w:pStyle w:val="Header"/>
      <w:rPr>
        <w:rFonts w:ascii="Arial" w:hAnsi="Arial" w:cs="Arial"/>
        <w:sz w:val="19"/>
      </w:rPr>
    </w:pPr>
    <w:r>
      <w:rPr>
        <w:rFonts w:cs="Arial" w:ascii="Arial" w:hAnsi="Arial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14:00Z</dcterms:created>
  <dc:creator>801_1</dc:creator>
  <dc:description/>
  <cp:keywords/>
  <dc:language>en-US</dc:language>
  <cp:lastModifiedBy>client801_1</cp:lastModifiedBy>
  <cp:lastPrinted>2017-05-24T16:39:00Z</cp:lastPrinted>
  <dcterms:modified xsi:type="dcterms:W3CDTF">2017-06-07T10:09:00Z</dcterms:modified>
  <cp:revision>8</cp:revision>
  <dc:subject/>
  <dc:title>---------------------------------------------------------------------------------------</dc:title>
</cp:coreProperties>
</file>